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средняя общеобразовательная школа №9 с. Комиссарово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jc w:val="center"/>
        <w:outlineLvl w:val="0"/>
        <w:rPr/>
      </w:pPr>
      <w:r>
        <w:rPr>
          <w:b/>
          <w:i/>
          <w:sz w:val="44"/>
          <w:szCs w:val="44"/>
          <w:u w:val="single"/>
        </w:rPr>
        <w:t>Женщины – математики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05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фера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Выполнила: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ученица 10 класс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 xml:space="preserve">Шаповалова Ксения Сергеевна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Руководитель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учитель математик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 xml:space="preserve">Гапон Валентина Алексеевна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/>
      </w:pPr>
      <w:r>
        <w:rPr>
          <w:sz w:val="32"/>
          <w:szCs w:val="32"/>
        </w:rPr>
        <w:t>с. Комиссарово   2010г.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 :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35" w:leader="none"/>
        </w:tabs>
        <w:jc w:val="both"/>
        <w:rPr/>
      </w:pPr>
      <w:r>
        <w:rPr/>
        <w:t>Введ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35" w:leader="none"/>
        </w:tabs>
        <w:jc w:val="both"/>
        <w:rPr/>
      </w:pPr>
      <w:r>
        <w:rPr/>
        <w:t>Женщины – математики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30" w:leader="none"/>
        </w:tabs>
        <w:jc w:val="both"/>
        <w:rPr/>
      </w:pPr>
      <w:r>
        <w:rPr/>
        <w:t>Гипатия Александрийска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30" w:leader="none"/>
        </w:tabs>
        <w:jc w:val="both"/>
        <w:rPr/>
      </w:pPr>
      <w:r>
        <w:rPr/>
        <w:t>Софья Васильевна Ковалевска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30" w:leader="none"/>
        </w:tabs>
        <w:jc w:val="both"/>
        <w:rPr/>
      </w:pPr>
      <w:r>
        <w:rPr/>
        <w:t>Надежда Николаевна Герне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30" w:leader="none"/>
        </w:tabs>
        <w:jc w:val="both"/>
        <w:rPr/>
      </w:pPr>
      <w:r>
        <w:rPr/>
        <w:t>Клавдия Яковлевна Латышев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30" w:leader="none"/>
        </w:tabs>
        <w:jc w:val="both"/>
        <w:rPr/>
      </w:pPr>
      <w:r>
        <w:rPr/>
        <w:t>Нина Карловна Бар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30" w:leader="none"/>
        </w:tabs>
        <w:jc w:val="both"/>
        <w:rPr/>
      </w:pPr>
      <w:r>
        <w:rPr/>
        <w:t>Софья Александровна Яновска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30" w:leader="none"/>
        </w:tabs>
        <w:jc w:val="both"/>
        <w:rPr/>
      </w:pPr>
      <w:r>
        <w:rPr/>
        <w:t>Ольга Александровна Ладыженска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30" w:leader="none"/>
        </w:tabs>
        <w:jc w:val="both"/>
        <w:rPr/>
      </w:pPr>
      <w:r>
        <w:rPr/>
        <w:t>Галина Павловна Матвиевска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30" w:leader="none"/>
        </w:tabs>
        <w:jc w:val="both"/>
        <w:rPr/>
      </w:pPr>
      <w:r>
        <w:rPr/>
        <w:t>Ольга Арсеньевна Олейник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30" w:leader="none"/>
        </w:tabs>
        <w:jc w:val="both"/>
        <w:rPr/>
      </w:pPr>
      <w:r>
        <w:rPr/>
        <w:t>Екатерина Логвиновна Ющенко (Рвачева)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35" w:leader="none"/>
        </w:tabs>
        <w:jc w:val="both"/>
        <w:rPr/>
      </w:pPr>
      <w:r>
        <w:rPr/>
        <w:t>Заключ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35" w:leader="none"/>
        </w:tabs>
        <w:jc w:val="both"/>
        <w:rPr/>
      </w:pPr>
      <w:r>
        <w:rPr/>
        <w:t>Литература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/>
      </w:pPr>
      <w:r>
        <w:rPr/>
        <w:t>С о д е р ж а н и е .</w:t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rPr>
          <w:i/>
          <w:i/>
        </w:rPr>
      </w:pPr>
      <w:r>
        <w:rPr>
          <w:i/>
        </w:rPr>
        <w:t>Введение…………………………………………………………………………</w:t>
      </w:r>
      <w:r>
        <w:rPr/>
        <w:t>3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>Гипатия Александрийская……………………………………………..4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>Софья Васильевна Ковалевская ………………………………………5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>Надежна Николаевна Гернет ………………………………………….7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>Клавдия Яковлевна Латышева…………………………………………8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>Нина Карловна Бари……………………………………………………9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>Софья Александровна Яновская………………………………………10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>Ольга Александровна Ладыженская…………………………………..11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>Галина Павловна Матвиевская ……………………………………….. 12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>Ольга Арсеньевна Олейник…………………………………………….13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>Екатерина Логвиновна Ющенко (Рвачева)……………………………14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i/>
        </w:rPr>
        <w:t>Заключение………………………………………………………………………..</w:t>
      </w:r>
      <w:r>
        <w:rPr/>
        <w:t>15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i/>
        </w:rPr>
        <w:t>Библиография…………………………………………………………………….16</w:t>
        <w:br/>
      </w:r>
    </w:p>
    <w:p>
      <w:pPr>
        <w:pStyle w:val="Normal"/>
        <w:tabs>
          <w:tab w:val="clear" w:pos="708"/>
          <w:tab w:val="left" w:pos="313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 w:val="false"/>
          <w:b w:val="false"/>
          <w:u w:val="single"/>
        </w:rPr>
      </w:pPr>
      <w:r>
        <w:rPr>
          <w:rStyle w:val="Emphasis"/>
          <w:i w:val="false"/>
          <w:iCs w:val="false"/>
        </w:rPr>
        <w:t>Вв</w:t>
      </w:r>
      <w:r>
        <w:rPr/>
        <w:t>едени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протяжении всей моей школьной жизни учителями математики были только женщины. И, тем не менее, на уроках математики мы изучаем теоремы, которые носят мужские имена (теоремы Виета, Пифагора, Фалеса). Возник вопрос: неужели только мужчины способны заниматься математикой, как наукой, а удел женщин только обучать нас ей?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реди учащихся нашей школы   проведен опрос, мы спросили и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ете ли вы женщин-математиков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вы знаете об их жизни?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веты показали, что из 152 учащихся, только 2% известно о женщинах-математиках.  Большинство назвали Софью Ковалевскую.  Неужели она одна посвятила жизнь  математике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ак оказалось впоследствии, не только мужчины, но и  женщины внесли не  менее весомый вклад в математику как в науку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а работа посвящена женщинам-математикам, потому что меня восхищает   стремление  заниматься  развитием математики, их трудолюбие и ум. Женщинам, которые своими трудами обогатили математическую наук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ша Родина всегда была богата математическими талантами, в том числе и женскими.   В настоящее время уже никого не удивляет тот  факт, что представители "слабого пола" занимаются (и не без успеха!) столь, казалось бы, трудным делом, как математика. Но в условиях царской России они не находили государственной поддержки и, как правило гибли без поры и времен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бы быть "двигателем" математической науки, надо много и очень упорно трудиться. Только упорным трудом человек прокладывает в науке свой путь и создает замечательные духовные ценности, служит своему народу, составляя предмет его законной гордости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/>
        <w:t>Жизнь женщин-математиков складывалась трудно. Нелегко им было пробивать дорогу к науке. Женщинам приходилось преодолевать и сложные условия того времени, и свои тяжелые     житейские неудачи, бороться  между личным и общественным, между чувством и долгом. Многие женщины, о которых рассказывается в этой работе, с огромным трудом  пробивались к математике, преодолевая общественное непонимание, даже законы и запреты. Часто жертвовали личным благополучием, семейным счастьем.</w:t>
      </w:r>
      <w:r>
        <w:rPr>
          <w:sz w:val="28"/>
          <w:szCs w:val="28"/>
        </w:rPr>
        <w:t xml:space="preserve"> </w:t>
      </w:r>
      <w:r>
        <w:rPr/>
        <w:t>Немало женщин внесли вклад в развитие математики опосредованно, через своих учеников, занимаясь подготовкой новых поколений учены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реди женщин-математиков наиболее известны: Гипатия Александрийская, Софья Васильевна Ковалевская, Нина Карловна Бари, Софья Александровна Яновская, Надежда Николаевна Гернет, Клавдия Яковлевна Латышева и другие. Описанию жизни и деятельности этих ученых и посвящена данная работа. </w:t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Гипатия Александрийская.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              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sz w:val="32"/>
          <w:szCs w:val="32"/>
        </w:rPr>
        <w:t xml:space="preserve">            </w:t>
      </w:r>
      <w:r>
        <w:rPr/>
        <w:t xml:space="preserve">Гипатия Александрийская – видная представительница древнегреческой философии и математики. Гипатия, по описанию историков, была женщиной необыкновенной красоты и большого ума. 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 xml:space="preserve">            </w:t>
      </w:r>
      <w:r>
        <w:rPr/>
        <w:t>Она родилась в Александрии в 370 г. Образование Гипатия получила под руководством своего отца – Теона Александрийского, крупного ученого – математика, написавшего толкования к астрономическому сочинению Птолемея и на знаменитые геометрические "Начала" Евклида. Помимо математики она изучает геометрию и астрономию. Гипатии был открыт доступ на уроки преподавателей музея, на которых она получила глубокие знания по философии.            Некоторое время Гипатия жила в Афинах, неустанно совершенствуя свое образование. По возвращении на родину она принимает приглашение александрийских властей и приступает к работе в музее, где преподает математику и философию. Ее лекции имели огромный успех. Гипатия пользуется самой широкой популярностью в Александрии. Поэты слагали о ней стихи. Вот одно из таких посвящений: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/>
        <w:t xml:space="preserve">                   </w:t>
      </w:r>
      <w:r>
        <w:rPr/>
        <w:tab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 xml:space="preserve">                  </w:t>
      </w:r>
      <w:r>
        <w:rPr>
          <w:i/>
        </w:rPr>
        <w:t>Когда ты предо мной и слышу речь твою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35" w:leader="none"/>
        </w:tabs>
        <w:outlineLvl w:val="0"/>
        <w:rPr/>
      </w:pPr>
      <w:r>
        <w:rPr>
          <w:i/>
        </w:rPr>
        <w:t xml:space="preserve">                 </w:t>
      </w:r>
      <w:r>
        <w:rPr>
          <w:i/>
        </w:rPr>
        <w:t>Благовейно взор в обитель</w:t>
      </w:r>
      <w:r>
        <w:rPr/>
        <w:t xml:space="preserve"> </w:t>
      </w:r>
      <w:r>
        <w:rPr>
          <w:i/>
        </w:rPr>
        <w:t>чистых звезд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i/>
        </w:rPr>
        <w:t xml:space="preserve">                </w:t>
      </w:r>
      <w:r>
        <w:rPr>
          <w:i/>
        </w:rPr>
        <w:t xml:space="preserve">Я взношу – так все в тебе, Гипатия, </w:t>
      </w:r>
    </w:p>
    <w:p>
      <w:pPr>
        <w:pStyle w:val="Normal"/>
        <w:tabs>
          <w:tab w:val="clear" w:pos="708"/>
          <w:tab w:val="left" w:pos="3135" w:leader="none"/>
        </w:tabs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Небесно – и дела, и красота речей,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i/>
        </w:rPr>
        <w:t xml:space="preserve">               </w:t>
      </w:r>
      <w:r>
        <w:rPr>
          <w:i/>
        </w:rPr>
        <w:t>И чистый, как звезда, науки мудрый свет…</w:t>
      </w:r>
      <w:r>
        <w:rPr/>
        <w:t xml:space="preserve">  </w:t>
      </w:r>
    </w:p>
    <w:p>
      <w:pPr>
        <w:pStyle w:val="Normal"/>
        <w:tabs>
          <w:tab w:val="clear" w:pos="708"/>
          <w:tab w:val="left" w:pos="3135" w:leader="none"/>
        </w:tabs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i/>
        </w:rPr>
        <w:t xml:space="preserve">          </w:t>
      </w:r>
      <w:r>
        <w:rPr/>
        <w:t xml:space="preserve"> </w:t>
      </w:r>
      <w:r>
        <w:rPr/>
        <w:t>Примерно в 400 году Гипатия была приглашена читать лекции в знаменитую Александрийскую школу. Она заняла кафедру философии, одну из ведущих кафедр школы. Свои лекции Гипатия обычно начинала с изложения избранных вопросов математики, затем переходила к ее приложениям и другим наукам.     Источником красоты и ума называли Гипатию ученые римской империи. Её популярность росла среди образованных римлян.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 xml:space="preserve">         </w:t>
      </w:r>
      <w:r>
        <w:rPr/>
        <w:t>Но времена менялись. В 412 году епископом стал Кирилл, который вовлек церковь в политическую борьбу.  Известность язычницы Гипатии не нравилась архиепископу Кириллу, и он решил уничтожить ее, натравив монахов.      Подкараулив  Гипатию  у дома, монахи набросились на неё  и поволокли  в церковь. Там, под сенью распятого Христа, изодрав в клочья всю одежду, несчастную изуродовали обломками черепиц и битых  сосудов. Затем тело мученицы волочили по улицам Александрии. Когда порыв бешенства толпы немного утих, тело Гипатии было разрублено на куски и сожжено на костре.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 xml:space="preserve">             </w:t>
      </w:r>
      <w:r>
        <w:rPr/>
        <w:t xml:space="preserve">Гипатия была   последней представительницей древнегреческой математики.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    </w:t>
      </w:r>
      <w:r>
        <w:rPr/>
        <w:t xml:space="preserve">Гипатии принадлежали труды по толкованию произведений греческих философов, математике и астрономии.  </w:t>
      </w:r>
    </w:p>
    <w:p>
      <w:pPr>
        <w:pStyle w:val="Heading1"/>
        <w:rPr/>
      </w:pPr>
      <w:r>
        <w:rPr/>
        <w:t>Софья Васильевна Ковалевская.</w:t>
      </w:r>
    </w:p>
    <w:p>
      <w:pPr>
        <w:pStyle w:val="Normal"/>
        <w:tabs>
          <w:tab w:val="clear" w:pos="708"/>
          <w:tab w:val="left" w:pos="313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/>
        <w:t>Софья Васильевна Ковалевская (1850 – 1892 гг.) – выдающийся русский математик; первая в мире женщина – профессор и член-корреспондент Петербургской академии наук.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 xml:space="preserve">           </w:t>
      </w:r>
      <w:r>
        <w:rPr/>
        <w:t xml:space="preserve">Отец Софьи Ковалевской – Василий Васильевич был генерал-лейтенантом артиллерии; мать – Елизавета Федоровна – внучка известного астронома академика Ф.Ф.Шуберта. Детство свое Софья Ковалевская провела в селе Палибино, витебской губернии, в имении своего отца. Первым ее учителем по высшей математике была  самая обыкновенная стена детской комнаты, оклеенная пожелтевшими листами литографированного курса высшей математики М.В.Остроградского, по которому когда-то учился сам отец. Софья подолгу стояла у этой загадочной стены, стараясь разобрать символы высшей математики, неведомый ей язык дифференциального и интегрального исчисления. Она по-своему раскрывала их содержание и запоминала на долгие годы. Для понимания некоторых формул понадобилась тригонометрия, которую она постигла самостоятельно по учебнику физики Н.П.Тыртова, подаренному отцу самим автором. Отец заметил тягу дочери к математике, и вскоре Софья стала брать уроки у известного педагога А.Н.Страннолюбского. 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 xml:space="preserve">           </w:t>
      </w:r>
      <w:r>
        <w:rPr/>
        <w:t>На первых же занятиях с Софьей Страннолюбский был крайне удивлен тем, что его ученица все премудрости математики схватывала буквально налету.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 xml:space="preserve">  </w:t>
      </w:r>
      <w:r>
        <w:rPr/>
        <w:t>Женщине было тяжело в дореволюционной России. В сущности, она была бесправным существом. Ее интересы обычно замыкались семейным очагом. Доступ женщинам в высшие учебные заведения был запрещен. Так Софья Ковалевская не могла в условиях царской России поступить в университет, и вынуждена была уехать за границу. Женщин в университеты и там не принимали.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 xml:space="preserve">           </w:t>
      </w:r>
      <w:r>
        <w:rPr/>
        <w:t>Ей пришлось много пережить. Для того чтобы выехать за границу Софья вступила в фиктивный брак с В.О.Ковалевским.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 xml:space="preserve">          </w:t>
      </w:r>
      <w:r>
        <w:rPr/>
        <w:t xml:space="preserve">Приехав в Берлин, Софья Ковалевская спешит послушать лекции всемирного математика, профессора берлинского университета Карла Вейерштрасса. Ученый совет берлинского университета не допускал женщин в свои стены, он не сделал исключения и для Ковалевской. Тогда Софья решилась обратиться лично к Вейерштрассу. 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 xml:space="preserve">         </w:t>
      </w:r>
      <w:r>
        <w:rPr/>
        <w:t xml:space="preserve">Вейерштрасс принял Софью Ковалевскую весьма холодно и, чтобы скорей отвязаться от назойливой посетительницы, дал ей несколько трудных задач, надеясь, что она не справиться с заданием. Однако Софья справилась с задачами, и после этого Вейерштрасс согласился заниматься с ней частным образом. Вскоре Софья стала его любимой ученицей.     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 xml:space="preserve">      </w:t>
      </w:r>
      <w:r>
        <w:rPr/>
        <w:t xml:space="preserve">Годы упорного труда закончились для Ковалевской тремя самостоятельными научными исследованиями. За эти работы в 1874 году Ковалевской была присуждена степень доктора философии "с наивысшей похвалой". Ценой большого упорства и настойчивости, преодолев трудности, Софья Ковалевская получила высшее образование и даже ученую степень доктора. 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>За границей она прославила себя рядом выдающихся открытий и в области математики стала знаменитостью.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 xml:space="preserve">         </w:t>
      </w:r>
      <w:r>
        <w:rPr/>
        <w:t>Страстное ее желание вернуться на родину и работать на пользу русской науки, не было поддержано русским правительством. Ей дали понять, что в женщинах-профессорах царская Россия не нуждается.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 xml:space="preserve">         </w:t>
      </w:r>
      <w:r>
        <w:rPr/>
        <w:t xml:space="preserve">Потеряв всякую надежду получить кафедру на родине, Ковалевская в 1883 году по предложению видного шведского ученого-математика профессора Миттаг-Леффлера заняла должность приват-доцента в Стокгольмском университете. 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 xml:space="preserve">         </w:t>
      </w:r>
      <w:r>
        <w:rPr/>
        <w:t xml:space="preserve">В Швеции Ковалевская не только читает лекции, но и ведет научную работу и занимается литературой.  В 1888 году С.Ковалевская закончила научную работу – "Задача о вращении твердого тела около неподвижной точки". Эта работа явилась подлинным научным триумфом  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 xml:space="preserve">Ковалевской. Она решила проблему, над которой ученые бились безуспешно в течение многих лет. 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 xml:space="preserve">         </w:t>
      </w:r>
      <w:r>
        <w:rPr/>
        <w:t>В 1889 году Ковалевской была присуждена еще одна премия, на этот раз Шведской академией наук, за вторую работу о вращении твердого тела.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 xml:space="preserve">         </w:t>
      </w:r>
      <w:r>
        <w:rPr/>
        <w:t xml:space="preserve">П.Л.Челбышев в 1889 году совместно с академиками В.Г.Имшенецким и В.Я.Буняковским добился избрания Ковалевской членом-корреспондентом Российской академии наук.   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 xml:space="preserve">         </w:t>
      </w:r>
      <w:r>
        <w:rPr/>
        <w:t>10 февраля 1891 года на 42-м году жизни в расцвете своих творческих сил Софья Ковалевская скончалась от воспаления легких. Мир потерял крупнейшего математика, литератора, борца за раскрепощение женщин.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 xml:space="preserve">         </w:t>
      </w:r>
      <w:r>
        <w:rPr/>
        <w:t>Работы Ковалевской внесли огромный вклад в теорию дифференциальных уравнений, теорию алгебраических функций, теоретическую и небесную механику.</w:t>
      </w:r>
    </w:p>
    <w:p>
      <w:pPr>
        <w:pStyle w:val="Heading1"/>
        <w:rPr>
          <w:sz w:val="28"/>
          <w:szCs w:val="28"/>
        </w:rPr>
      </w:pPr>
      <w:r>
        <w:rPr/>
        <w:t>Надежда Николаевна Гернет.</w:t>
      </w:r>
    </w:p>
    <w:p>
      <w:pPr>
        <w:pStyle w:val="Normal"/>
        <w:tabs>
          <w:tab w:val="clear" w:pos="708"/>
          <w:tab w:val="left" w:pos="313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/>
        <w:t>«Доктор чистой математики» - так можно назвать Надежду Николаевну Гернет. Родилась в небольшом городке Симбирске 30 (18) апреля 1877 года.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 xml:space="preserve">         </w:t>
      </w:r>
      <w:r>
        <w:rPr/>
        <w:t>Надежда Николаевна была среди немногих русских женщин ученицей знаменитого немецкого математика  Давида Гильберта.</w:t>
      </w:r>
    </w:p>
    <w:p>
      <w:pPr>
        <w:pStyle w:val="Normal"/>
        <w:tabs>
          <w:tab w:val="clear" w:pos="708"/>
          <w:tab w:val="left" w:pos="3135" w:leader="none"/>
        </w:tabs>
        <w:ind w:firstLine="708"/>
        <w:jc w:val="both"/>
        <w:rPr/>
      </w:pPr>
      <w:r>
        <w:rPr/>
        <w:t xml:space="preserve">  </w:t>
      </w:r>
      <w:r>
        <w:rPr/>
        <w:t xml:space="preserve">Она прибыла в Геттингенский университет после окончания в 1898 году Высших женских курсов (ВЖК или Бестужевских курсов). Как учёный математик Надежда Николаевна быстро продвигалась вперёд.    Уже через три года представила диссертацию "Исследование об одном новом методе в вариационном исчислении",    вернувшись  на родину со степенью доктора. В 1915 году  Гернет защитила диссертацию "Об основной простейшей задаче вариационного исчисления" на степень магистра математики в Московском университете. В том же 1915 году Надежда Гернет была избрана профессором кафедры математики Бестужевских курсов. </w:t>
      </w:r>
    </w:p>
    <w:p>
      <w:pPr>
        <w:pStyle w:val="Normal"/>
        <w:tabs>
          <w:tab w:val="clear" w:pos="708"/>
          <w:tab w:val="left" w:pos="3135" w:leader="none"/>
        </w:tabs>
        <w:ind w:firstLine="708"/>
        <w:jc w:val="both"/>
        <w:rPr/>
      </w:pPr>
      <w:r>
        <w:rPr/>
        <w:t>Живая, энергичная, она интересно вела занятия. В группах математиков  Надежда Николаевна нередко излагала предмет глубже, чем требовала программа. "</w:t>
      </w:r>
      <w:r>
        <w:rPr>
          <w:i/>
        </w:rPr>
        <w:t>Я хочу открыть форточку, чтобы на вас пахнуло свежим воздухом математики", -</w:t>
      </w:r>
      <w:r>
        <w:rPr/>
        <w:t xml:space="preserve"> говорила она.</w:t>
      </w:r>
    </w:p>
    <w:p>
      <w:pPr>
        <w:pStyle w:val="Normal"/>
        <w:tabs>
          <w:tab w:val="clear" w:pos="708"/>
          <w:tab w:val="left" w:pos="3135" w:leader="none"/>
        </w:tabs>
        <w:ind w:firstLine="708"/>
        <w:jc w:val="both"/>
        <w:rPr/>
      </w:pPr>
      <w:r>
        <w:rPr/>
        <w:t>Надежда Николаевна Гернет любила молодежь, часто приглашала курсисток к себе побеседовать, попить чайку и посмотреть математические книги, которые она систематически покупала и выставку которых устраивала на крышке рояля.</w:t>
      </w:r>
    </w:p>
    <w:p>
      <w:pPr>
        <w:pStyle w:val="Normal"/>
        <w:tabs>
          <w:tab w:val="clear" w:pos="708"/>
          <w:tab w:val="left" w:pos="3135" w:leader="none"/>
        </w:tabs>
        <w:ind w:firstLine="708"/>
        <w:jc w:val="both"/>
        <w:rPr/>
      </w:pPr>
      <w:r>
        <w:rPr/>
        <w:t>Успевала всё и всюду: вела кружки, руководила математическим чтением курсисток, проводила индивидуальные занятия для более одарённых.</w:t>
      </w:r>
    </w:p>
    <w:p>
      <w:pPr>
        <w:pStyle w:val="Normal"/>
        <w:tabs>
          <w:tab w:val="clear" w:pos="708"/>
          <w:tab w:val="left" w:pos="3135" w:leader="none"/>
        </w:tabs>
        <w:ind w:firstLine="708"/>
        <w:jc w:val="both"/>
        <w:rPr/>
      </w:pPr>
      <w:r>
        <w:rPr/>
        <w:t xml:space="preserve"> </w:t>
      </w:r>
      <w:r>
        <w:rPr/>
        <w:t>В 1919 году Надежда Гернет перешла в университет, а   в 1930 году – в Политехнический институт, где преподавала до конца своих дней.</w:t>
      </w:r>
    </w:p>
    <w:p>
      <w:pPr>
        <w:pStyle w:val="Normal"/>
        <w:tabs>
          <w:tab w:val="clear" w:pos="708"/>
          <w:tab w:val="left" w:pos="3135" w:leader="none"/>
        </w:tabs>
        <w:ind w:firstLine="708"/>
        <w:jc w:val="both"/>
        <w:rPr/>
      </w:pPr>
      <w:r>
        <w:rPr/>
        <w:t xml:space="preserve">Умерла Надежда Николаевна Гернет   в 1943 году во время ленинградской блокады. </w:t>
      </w:r>
    </w:p>
    <w:p>
      <w:pPr>
        <w:pStyle w:val="Normal"/>
        <w:tabs>
          <w:tab w:val="clear" w:pos="708"/>
          <w:tab w:val="left" w:pos="3135" w:leader="none"/>
        </w:tabs>
        <w:ind w:firstLine="708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240" w:leader="none"/>
        </w:tabs>
        <w:rPr/>
      </w:pPr>
      <w:r>
        <w:rPr/>
        <w:tab/>
        <w:t xml:space="preserve">Клавдия Яковлевна Латышева. 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>
          <w:sz w:val="32"/>
          <w:szCs w:val="32"/>
        </w:rPr>
        <w:t xml:space="preserve">        </w:t>
      </w:r>
      <w:r>
        <w:rPr/>
        <w:t>14 марта 1897 года в Киеве в семье служащего родилась дочь, впоследствии известный математик - Клавдия Яковлевна Латышева.  Высшее образование получила на физико-математическом отделении Киевских высших педагогических курсов, на которых обучалась в 1916-1921 гг.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 xml:space="preserve">         </w:t>
      </w:r>
      <w:r>
        <w:rPr/>
        <w:t>Научная и педагогическая деятельность Клавдии Латышевой была связана в основном с Киевским университетом. Здесь, в Киевском университете, она закончила в 1928 году аспирантуру .    В 1936  защитила кандидатскую диссертацию на тему "Приближенные решения при помощи способа моментов линейных дифференциальных уравнений, которые имеют особенности в коэффициентах" и получила степень кандидата физико-математических наук.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 xml:space="preserve">         </w:t>
      </w:r>
      <w:r>
        <w:rPr/>
        <w:t>В 1952 году Клавдия Яковлевна защитила докторскую диссертацию на тему "Нормальные решения линейных дифференциальных уравнений с полиноминальными коэффициентами". Первой из женщин Украины она была удостоена степени доктора физико-математических наук.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 xml:space="preserve">         </w:t>
      </w:r>
      <w:r>
        <w:rPr/>
        <w:t>Перу Клавдии Латышевой принадлежит 42 печатных труда, посвященных аналитической теории дифференциальных уравнений, а так же теории вероятностей.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 xml:space="preserve">          </w:t>
      </w:r>
      <w:r>
        <w:rPr/>
        <w:t>Свою научную деятельность Клавдия Яковлевна   сочетала с большой педагогической и методической работой как заведующая и профессор кафедры дифференциальных уравнений. Была деканом механико-математического факультета Киевского государственного университета (1952-1954 гг.), ответственным секретарем редакции математического сборника механико-математического факультета Киевского Государственного Университета (КГУ).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 xml:space="preserve">Клавдия Яковлевна Латышева в 1954 году была награждена правительственным орденом.       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 xml:space="preserve">          </w:t>
      </w:r>
      <w:r>
        <w:rPr/>
        <w:t>Свою активность, ответственность, необыкновенную твёрдость духа Клавдия Яковлевна не потеряла даже во время тяжёлой болезни. Она до последней минуты живо интересовалась свое любимой наукой, продолжала заниматься с учениками. Ей не было и 60-ти.  Всю свою жизнь она посвятила научной и педагогической деятельности, не оставив  времени на себя и своё здоровье. Это ли не показатель героизма во имя науки, это ли не подвиг?!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 xml:space="preserve">           </w:t>
      </w:r>
      <w:r>
        <w:rPr/>
        <w:t xml:space="preserve">Клавдия Яковлевна Латышева  умерла 11 мая 1956 года.  </w:t>
      </w:r>
      <w:r>
        <w:rPr>
          <w:sz w:val="32"/>
          <w:szCs w:val="32"/>
        </w:rPr>
        <w:t xml:space="preserve">  </w:t>
      </w:r>
    </w:p>
    <w:p>
      <w:pPr>
        <w:pStyle w:val="Heading1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                                    </w:t>
      </w:r>
    </w:p>
    <w:p>
      <w:pPr>
        <w:pStyle w:val="Heading1"/>
        <w:rPr>
          <w:sz w:val="28"/>
          <w:szCs w:val="28"/>
        </w:rPr>
      </w:pPr>
      <w:r>
        <w:rPr/>
        <w:t>Нина Карловна Бари.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ина Карловна Бари (1901 – 1961 гг.) – советский математик, доктор физико-математических наук, профессор МГУ (Московский государственный университет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ина Бари росла одаренным ребенком. Еще в гимназии она увлеклась математикой, которую считала любимым предметом. Она была одной из первых женщин, поступивших учиться на физико-математический факультет Московского университета. Это был первый прием в университет после Октябрьской революции.     Математический талант Бари заметил профессор Николай Николаевич Лузин. Нина Бари становится одной из его видных учениц и активной участницей семинара, проводимого ученым. Её восхищали работы Андрея Николаевича Колмогорова. Среди студентов физико-математического факультета было довольно много ярких личностей, ставших известными    математиками. Нина Бари  общалась с Ольгой  Ладыженской, Ольгой Олейник, которые сами  стали докторами нау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1925 году Нина Карловна Бари блестяще окончила аспирантуру Московского университета, а в январе следующего года успешно защитила кандидатскую диссертацию на тему "О единственности тригонометрических разложений"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ервые результаты по теории множеств Нина Карловна получила еще в студенческие годы, когда училась на третьем курсе университета. О результатах своих исследований она доложила на заседании математического общества. Ее слушали прославленные ученые нашей страны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1935 году, когда  Нина Карловна была уже известным ученым, имевшим большие заслуги в изучении тригонометрических рядов и теории множеств, ей присудили степень доктора физико-математических нау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ари оставила неизгладимый след в науке, но кроме этого была   активной общественницей. Много лет она являлась заседателем народного суда.   Организовала и проводила лично  научную  работу среди студенческой молодежи. Педагогическую деятельность Нина Карловна  начала ещё  в двадцать лет. Студенты Московского университета, в котором работала с 1926 года, любили Нину Карловну за глубокий ум, вдохновенные лекции, за неустанное стремление увлечь и направит своих слушателей по нехоженым тропам наук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ина Карловна Бари – ученый с мировым именем. С 1927 года она – член французского и польского математических обществ.    Нина Карловна представляла советскую математическую школу на международных математических конгрессах в Болонье(1928) и в Эдинбурге(1958). Она выступала с обзорными докладами и на различных математических конференциях и съездах у нас в стран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5 июля 1961 года Н.К.Бари трагически погибла, попав</w:t>
      </w:r>
      <w:r>
        <w:rPr>
          <w:sz w:val="28"/>
          <w:szCs w:val="28"/>
        </w:rPr>
        <w:t xml:space="preserve"> </w:t>
      </w:r>
      <w:r>
        <w:rPr/>
        <w:t>под поезд.</w:t>
      </w:r>
      <w:r>
        <w:rPr>
          <w:sz w:val="28"/>
          <w:szCs w:val="28"/>
        </w:rPr>
        <w:t xml:space="preserve">   </w:t>
      </w:r>
      <w:r>
        <w:rPr/>
        <w:t>Погибла почти в том же возрасте, что и Клавдия Яковлевна Латышева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Cs w:val="28"/>
        </w:rPr>
      </w:pPr>
      <w:r>
        <w:rPr/>
        <w:t xml:space="preserve">Софья Александровна Яновская. 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</w:t>
      </w:r>
      <w:r>
        <w:rPr/>
        <w:t>Софья Яновская родилась в местечке Пружаны бывшей Гродненской губернии, в еврейской семье, в 1896 году. Детство ее прошло в Одессе, куда переехали родители. Там окончила 2-ю городскую женскую гимназию с золотой медалью.    Преподавателем был известный историк-математик И.Ю.Тимченко, пробудивший любовь девушки к этой науке. Дальнейшее образование она продолжила на Высших женских курсах, сначала на естественном отделении, а потом, по совету видного математика того времени С.О.Шатуновского, на математическом отделении. Шатуновский привил Яновской вкус к философии математики и математической логике.</w:t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/>
        <w:t xml:space="preserve">        </w:t>
      </w:r>
      <w:r>
        <w:rPr/>
        <w:t xml:space="preserve">Однако серьезные занятия математикой пришлось отложить на долгое время – время революции. Софья участвует в революционном движении в Одессе. К научным занятиям Софья Александровна Яновская вернулась в 1923 году. Она едет в Москву и там, в университете включается в работу научного семинара Д.Ф.Егорова и В.В.Степанова. В 1924 году Софья Яновская приступает к занятиям в институте красной профессуры (ИКП). Свою учебу в ИКП молодой ученый совмещает с работой в университете, где для студентов и аспирантов ведет семинары по методологии математики и естествознания. В 30-х годах, продолжая научно-педагогическую деятельность в Москве, Яновская работает в Академии наук в Ленинграде, где руководит   семинаром для научных работников. </w:t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/>
        <w:t xml:space="preserve"> </w:t>
      </w:r>
      <w:r>
        <w:rPr/>
        <w:t>Имеет свыше 40 печатных научных работ.  Яновская  – участник многих математических съездов и конференций, с трибуны которых выступает с критикой идеализма в современной философии математики, а также по вопросам истории математики и математической логики.</w:t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/>
        <w:t xml:space="preserve">           </w:t>
      </w:r>
      <w:r>
        <w:rPr/>
        <w:t>Софья Александровна  провела большую работу по повышению математической культуры в нашей стране, в особенности по вопросам истории математики и логике. Многие понятия так прочно вошли в обиход математики, что все и забыли, кто их предложил. Например, что «бесконечность» нельзя «оконечить», впервые высказано Яновской</w:t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/>
        <w:t xml:space="preserve">          </w:t>
      </w:r>
      <w:r>
        <w:rPr/>
        <w:t>В 1950 году, в результате исследований научного наследства Н.И.Лобачевского по вопросам оснований геометрии, Софья Александровна выпустила в свет книгу "Передовые идеи Н.И.Лобачевского – орудие борьбы против идеализма в математике". В этой книге она показывает, что великий русский ученый вел борьбу с произвольными допущениями в математике. В ходе этой борьбы он сформулировал аксиому параллельных прямых и создал более полную теорию параллельных линий.</w:t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/>
        <w:t xml:space="preserve">           </w:t>
      </w:r>
      <w:r>
        <w:rPr/>
        <w:t xml:space="preserve">За ряд научных работ в 1931 году Софье Александровне Яновской присуждено звание профессора, а в 1935 году, без защиты диссертации, - ученая степень доктора физико-математических наук. </w:t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/>
        <w:t xml:space="preserve">  </w:t>
      </w:r>
      <w:r>
        <w:rPr/>
        <w:t>Софья Александровна  Яновская  умерла в 1966 году.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Ольга Александровна Ладыженска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  <w:t xml:space="preserve">         </w:t>
      </w:r>
      <w:r>
        <w:rPr/>
        <w:t xml:space="preserve">Ольга Ладыженская из старинного дворянского рода, родилась  7 марта  1922 году в небольшом городке Кологриво  Костромской области. </w:t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  <w:t xml:space="preserve">         </w:t>
      </w:r>
      <w:r>
        <w:rPr/>
        <w:t>Отец – учитель математики, дед – известный в то время художник.  Семья жила бедно, кроме Ольги было ещё две дочери. Это и понятно, так как после революции все мужчины рода Ладыженских постепенно были уничтожены. Пока отца не арестовали, он занимался с дочерьми математикой.  Именно отец привил маленькой Ольге любовь к математики, а дед – чувство прекрасного и гармонии. Мать сделала всё, чтобы Ольга продолжала учёбу после смерти отца. Девочка обладала особым чувством: она всегда знала, чем надо заниматься и, если бралась за  какой-нибудь вопрос, то изучала его досконально.</w:t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  <w:t xml:space="preserve">       </w:t>
      </w:r>
      <w:r>
        <w:rPr/>
        <w:t>Несмотря на тяжёлые условия жизни, Ольга Александровна выросла человеком редкой смелости. Не боялась говорить то, что считала нужным, даже если перед ней стоял начальник. А она была дочерью репрессированного. Помогла в трудную минуту  Ахматовой и Солженицыну. Только с таким характером можно было добиться известности.</w:t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  <w:t xml:space="preserve">        </w:t>
      </w:r>
      <w:r>
        <w:rPr/>
        <w:t xml:space="preserve">В 1947 году Ладыженская оканчивает Московский государственный университет, получив специальность «математик».   Через 8 лет ей присваивают звание профессора кафедры математической физики Ленинградского государственного университета, где она работала преподавателем.  В 1981 году Ольга Александровна становится членом-корреспондентом АН СССР по Отделению математики. Лауреат премии имени Пафнутия Львовича Чебышева в 1966 году.   Имела много других званий и премий. Среди них орден Дружбы (1999), Большая золотая медаль имени М.В. Ломоносова (2002). Получила звание почётного доктора Боннского университета в Германии. </w:t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  <w:t xml:space="preserve">         </w:t>
      </w:r>
      <w:r>
        <w:rPr/>
        <w:t xml:space="preserve">Огромны были ее человеческое обаяние и сила самобытного и цельного характера.     </w:t>
      </w:r>
    </w:p>
    <w:p>
      <w:pPr>
        <w:pStyle w:val="Normal"/>
        <w:tabs>
          <w:tab w:val="clear" w:pos="708"/>
          <w:tab w:val="left" w:pos="255" w:leader="none"/>
          <w:tab w:val="left" w:pos="3615" w:leader="none"/>
        </w:tabs>
        <w:jc w:val="both"/>
        <w:rPr/>
      </w:pPr>
      <w:r>
        <w:rPr>
          <w:sz w:val="28"/>
          <w:szCs w:val="28"/>
        </w:rPr>
        <w:tab/>
      </w:r>
      <w:r>
        <w:rPr/>
        <w:t xml:space="preserve">     Основные направления исследований – дифференциальные уравнения с частными производными, функциональный анализ, приближенные и численные методы. Всего опубликовано более 250 работ.  Ольга Александровна является автором учебника «Краевые задачи математической физики»</w:t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  <w:t xml:space="preserve">     </w:t>
      </w:r>
      <w:r>
        <w:rPr/>
        <w:t>Умерла Ольга Александровна Ладыженская 12.01.2004.</w:t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  <w:t xml:space="preserve">  </w:t>
      </w:r>
    </w:p>
    <w:p>
      <w:pPr>
        <w:pStyle w:val="Heading1"/>
        <w:rPr/>
      </w:pPr>
      <w:r>
        <w:rPr/>
        <w:t>Галина Павловна Матвиевска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  <w:t xml:space="preserve">     </w:t>
      </w:r>
      <w:r>
        <w:rPr/>
        <w:t xml:space="preserve">Немалый вклад в развитие математики внесла и Галина Павловна Матвиевская. Советский математик, историк математики  -  написано в Большой Советской Энциклопедии. </w:t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  <w:t xml:space="preserve">     </w:t>
      </w:r>
      <w:r>
        <w:rPr/>
        <w:t>Родилась Галина Павловна в Украине в городе Днепропетровске 13 июля 1930 года.</w:t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  <w:t xml:space="preserve">     </w:t>
      </w:r>
      <w:r>
        <w:rPr/>
        <w:t xml:space="preserve">В 1954 году окончила Ленинградский  государственный университет. </w:t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  <w:t>Ученица академика Владимира Ивановича Смирнова, написавшего "Курс высшей математики". Долгое время работала в институте математики Академии Наук Узбекистана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sz w:val="28"/>
          <w:szCs w:val="28"/>
        </w:rPr>
      </w:pPr>
      <w:r>
        <w:rPr/>
        <w:t xml:space="preserve">     </w:t>
      </w:r>
      <w:r>
        <w:rPr/>
        <w:t>Основные исследования относятся к истории теории чисел и истории математики восточного средневековья. Изучила неопубликованные рукописи немецкого математика Леонардо Эйлера. В них рассматриваются вопросы теории чисел, восточные рукописи математического и астрономического содержания. Значительно продвинула вперед изучение средневековой среднеазиатской</w:t>
      </w:r>
      <w:r>
        <w:rPr>
          <w:sz w:val="28"/>
          <w:szCs w:val="28"/>
        </w:rPr>
        <w:t xml:space="preserve"> </w:t>
      </w:r>
      <w:r>
        <w:rPr/>
        <w:t>математики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Ольга Арсеньевна Олейник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/>
        <w:t xml:space="preserve">      </w:t>
      </w:r>
      <w:r>
        <w:rPr/>
        <w:t>Ряд известных математиков воспитал преподаватель Московского государственного университета И.Г. Петровский. В их числе помимо упомянутой Ольги Ладыженской была ещё одна Ольга – Олейник.</w:t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/>
        <w:t xml:space="preserve">      </w:t>
      </w:r>
      <w:r>
        <w:rPr/>
        <w:t>Ольга Арсеньевна Олейник родилась 2 июля 1925 года в  селе Матусов под Киевом.</w:t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/>
        <w:t>Советский математик, профессор.   Окончила механико-математический факультет Московского  университет в 1947 году по специальности «математик».</w:t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/>
        <w:t xml:space="preserve">     </w:t>
      </w:r>
      <w:r>
        <w:rPr/>
        <w:t>Упорная и трудолюбивая, настойчивая в достижении цели Ольга Олейник поступает в аспирантуру. Одновременно работает преподавателем.   В научных кругах она быстро занимает определённое положение:</w:t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/>
        <w:t>1950 год – кандидат физико-математических наук;</w:t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/>
        <w:t>1954 год – доктор этих же наук;</w:t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/>
        <w:t>1955 год – профессор;</w:t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/>
        <w:t>1967 год – член Итальянского общества наук;</w:t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/>
        <w:t>1973 год – заведующая кафедрой дифференциальных уравнений механико-математического факультета;</w:t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/>
        <w:t>1991  год – Действительный член РАН (Российской Академии Наук).</w:t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/>
        <w:t xml:space="preserve">     </w:t>
      </w:r>
      <w:r>
        <w:rPr/>
        <w:t xml:space="preserve">Основные направления исследований – математическая физика прикладная математика, теория дифференциальных уравнений с частными производными, топология. Топологию исследовала более подробно. Это топология действительных алгебраических многообразий, разрывные решения нелинейных дифференциальных уравнений (ударные волны), уравнения второго порядка (квадратные) с неотрицательной характеристической формой и другие вопросы. 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b/>
          <w:b/>
          <w:sz w:val="32"/>
          <w:szCs w:val="32"/>
          <w:u w:val="single"/>
        </w:rPr>
      </w:pPr>
      <w:r>
        <w:rPr/>
        <w:t xml:space="preserve">   </w:t>
      </w:r>
      <w:r>
        <w:rPr/>
        <w:t>Умерла в 2001 году.</w:t>
      </w:r>
    </w:p>
    <w:p>
      <w:pPr>
        <w:pStyle w:val="Heading1"/>
        <w:rPr/>
      </w:pPr>
      <w:r>
        <w:rPr/>
        <w:t>Екатерина Логвиновна Ющенко (Рвачева)</w:t>
      </w:r>
    </w:p>
    <w:p>
      <w:pPr>
        <w:pStyle w:val="Normal"/>
        <w:rPr/>
      </w:pPr>
      <w:r>
        <w:rPr/>
        <w:t xml:space="preserve">     </w:t>
      </w:r>
      <w:r>
        <w:rPr/>
        <w:t>Об этой женщине-математике ещё предстоит узнать в дальнейшем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</w:t>
      </w:r>
      <w:r>
        <w:rPr/>
        <w:t>В справочнике о ней несколько сухих строчек: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</w:t>
      </w:r>
      <w:r>
        <w:rPr/>
        <w:t>«Математик и кибернетик советских времен, член-корреспондент Академии Наук Украины. Родилась 8 декабря 1919 года в Чигиряне. Окончила Среднеазиатский университет в 1942 году. Работала учителем в средней школе, затем в Институте математики в Украине, в институте Кибернетики, профессор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</w:t>
      </w:r>
      <w:r>
        <w:rPr/>
        <w:t xml:space="preserve">Основные работы посвящены теории вероятностей, теории и практике ЭВМ. Занималась разработкой алгоритмических языков и языков программирования, вопросами применения ЭВМ в обучении».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>Это всё, что пока известно о Екатерине Логвиновне Ющенко (Рвачёвой).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firstLine="708"/>
        <w:rPr/>
      </w:pPr>
      <w:r>
        <w:rPr>
          <w:i/>
        </w:rPr>
        <w:t>«Учиться так, будто будешь жить вечно. Жить так, будто завтра умрёшь» -</w:t>
      </w:r>
      <w:r>
        <w:rPr/>
        <w:t xml:space="preserve"> этими словами можно охарактеризовать жизнь и деятельность любой из женщин, посвятивших себя  науке.</w:t>
      </w:r>
    </w:p>
    <w:p>
      <w:pPr>
        <w:pStyle w:val="Normal"/>
        <w:tabs>
          <w:tab w:val="clear" w:pos="708"/>
          <w:tab w:val="left" w:pos="1455" w:leader="none"/>
        </w:tabs>
        <w:ind w:firstLine="708"/>
        <w:rPr/>
      </w:pPr>
      <w:r>
        <w:rPr/>
        <w:t>В этой работе только начало изучения истории «женской математики», роли женщин в данной науке.</w:t>
      </w:r>
    </w:p>
    <w:p>
      <w:pPr>
        <w:pStyle w:val="Normal"/>
        <w:tabs>
          <w:tab w:val="clear" w:pos="708"/>
          <w:tab w:val="left" w:pos="1455" w:leader="none"/>
        </w:tabs>
        <w:ind w:firstLine="708"/>
        <w:rPr/>
      </w:pPr>
      <w:r>
        <w:rPr/>
        <w:t xml:space="preserve">Нет, не только мужчины способны к математике. Одной из первых известных женщин была Феано.  Это 6 век до н.э.!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 </w:t>
      </w:r>
      <w:r>
        <w:rPr/>
        <w:t>Опасна была жизнь женщин-математиков, занимающихся научной деятельностью. В свою пору им было трудно, но они нашли в себе силы и справились со своей трудной задачей. Они оставили большой след в математической науке. Своим трудом, настойчивостью и упорством эти женщины завоевали всемирное признание наравне с мужчинами-математиками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</w:t>
      </w:r>
      <w:r>
        <w:rPr/>
        <w:t xml:space="preserve">Вся их деятельность – это жизненный подвиг. </w:t>
      </w:r>
    </w:p>
    <w:p>
      <w:pPr>
        <w:pStyle w:val="Normal"/>
        <w:tabs>
          <w:tab w:val="clear" w:pos="708"/>
          <w:tab w:val="left" w:pos="1455" w:leader="none"/>
        </w:tabs>
        <w:ind w:firstLine="708"/>
        <w:rPr/>
      </w:pPr>
      <w:r>
        <w:rPr/>
        <w:t>Чем ближе к нашему времени, чем больше у женщин  становилось  прав, тем больше среди представительниц «слабого пола»  появляется выдающихся учёных-математиков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</w:t>
      </w:r>
      <w:r>
        <w:rPr/>
        <w:t xml:space="preserve">До 17 века известно   лишь три женских имени в математическом кругу. В 18 их уже более пяти, в 19-ом – почти 80, в 20-м – за сотню имён.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</w:t>
      </w:r>
      <w:r>
        <w:rPr/>
        <w:t>Исследование   жизни, научной деятельности женщин-математиков продолжается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</w:t>
      </w:r>
      <w:r>
        <w:rPr/>
        <w:t xml:space="preserve">По окончании работы с рефератом, было решено  выполнить компьютерную презентацию «Женщинам математикам» – галерею портретов женщин-математиков.  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/>
        <w:t>Библиография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55" w:leader="none"/>
        </w:tabs>
        <w:rPr/>
      </w:pPr>
      <w:r>
        <w:rPr/>
        <w:t xml:space="preserve">Воронцова л. Софья Ковалевская. – Москва, "молодая гвардия", 1957. – 315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55" w:leader="none"/>
        </w:tabs>
        <w:rPr/>
      </w:pPr>
      <w:r>
        <w:rPr/>
        <w:t>Г.И.Глейзер История математики в школе 7-8 класс, Москва, 2просвещение", 1982 год. С.146-14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55" w:leader="none"/>
        </w:tabs>
        <w:rPr/>
      </w:pPr>
      <w:r>
        <w:rPr/>
        <w:t xml:space="preserve">Фильчаков П.Ф. Справочник по высшей математике. – Киев, "Науковая думка", 1974. 741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55" w:leader="none"/>
        </w:tabs>
        <w:rPr/>
      </w:pPr>
      <w:r>
        <w:rPr/>
        <w:t>Чистяков В.Д. Рассказы о математиках. – Минск, "Вышейшая школа, 1966. -410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55" w:leader="none"/>
        </w:tabs>
        <w:rPr/>
      </w:pPr>
      <w:r>
        <w:rPr/>
        <w:t>Юшкевич А.П. История математики в России. – Москва, "Наука", 1968. – 592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55" w:leader="none"/>
        </w:tabs>
        <w:rPr/>
      </w:pPr>
      <w:r>
        <w:rPr/>
        <w:t xml:space="preserve">Первое Сентября. Математика. – Москва, "Выдающиеся математики", 1997.- 1с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Халамайзер А.Я. Софья Ковалевская // Педагогика. - 1994. - N 6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авельев А.Я., Романкова Л.И. Женщины в науке: тенденции и проблемы // Высшее образование в Европе. - Бухарест, 1992. - Т.17, N 2. - С.33-34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вин А.П. Энциклопедический словарь юного математика – М., Педагогика, 198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ойк Д. Краткий очерк истории математики. М.; Л.: Наука, 199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ычева С.А. Возможна ли карьера женщины в российской науке? // Вестник РАН. - 2003. - Т.73, N 7. - С.622-626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пенская В.И. По дороге к тендерному равенству. Хронология женского движения. - М., 2005.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3:30:00Z</dcterms:created>
  <dc:creator>1</dc:creator>
  <dc:description/>
  <cp:keywords/>
  <dc:language>en-US</dc:language>
  <cp:lastModifiedBy>S</cp:lastModifiedBy>
  <dcterms:modified xsi:type="dcterms:W3CDTF">2010-01-08T04:42:00Z</dcterms:modified>
  <cp:revision>32</cp:revision>
  <dc:subject/>
  <dc:title>        Муниципальное общеобразовательное учреждение </dc:title>
</cp:coreProperties>
</file>